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ценарий заседания школьного географического общества</w:t>
      </w:r>
    </w:p>
    <w:p>
      <w:pPr>
        <w:pStyle w:val="Style15"/>
        <w:jc w:val="center"/>
        <w:rPr/>
      </w:pPr>
      <w:r>
        <w:rPr>
          <w:b/>
          <w:bCs/>
          <w:color w:val="990099"/>
        </w:rPr>
        <w:t xml:space="preserve">"КАПИТАЛ-ОСТРОВ" </w:t>
      </w:r>
      <w:r>
        <w:rPr/>
        <w:br/>
        <w:t xml:space="preserve">[15.11.2000] </w:t>
      </w:r>
    </w:p>
    <w:p>
      <w:pPr>
        <w:pStyle w:val="Style15"/>
        <w:rPr/>
      </w:pPr>
      <w:r>
        <w:rPr/>
        <w:t> </w:t>
      </w:r>
      <w:r>
        <w:rPr>
          <w:rFonts w:cs="Arial" w:ascii="Arial" w:hAnsi="Arial"/>
          <w:b/>
          <w:bCs/>
          <w:sz w:val="20"/>
          <w:szCs w:val="20"/>
        </w:rPr>
        <w:t>Цель:</w:t>
      </w:r>
      <w:r>
        <w:rPr>
          <w:rFonts w:cs="Arial" w:ascii="Arial" w:hAnsi="Arial"/>
          <w:sz w:val="20"/>
          <w:szCs w:val="20"/>
        </w:rPr>
        <w:t xml:space="preserve"> проверить и обобщить знания учеников по экономическим проблемам родного города; развивать умения, применять на практике экономико-географическую информацию; научить ребят активно думать, развивать элементы образной памяти, воспитывать чувства соперничества и коллективизм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орудование: герб города, карты города, иллюстрации, фотографии известных уголков Херсона.</w:t>
        <w:br/>
        <w:t>Подготовка к конкурсам проходит заранее по командам (3-4 чел).</w:t>
        <w:br/>
        <w:t xml:space="preserve">Обычно в состав команд входят ученики от одной параллели 9(10)-го класса. </w:t>
        <w:br/>
        <w:t>Игроки определяют название команд, придумывают эмблему, девиз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Ведущие: </w:t>
      </w:r>
      <w:r>
        <w:rPr>
          <w:rFonts w:cs="Arial" w:ascii="Arial" w:hAnsi="Arial"/>
          <w:sz w:val="20"/>
          <w:szCs w:val="20"/>
        </w:rPr>
        <w:t>Добрый день, юные предприниматели и будущие бизнесмены!</w:t>
        <w:br/>
        <w:t>Мы рады приветствовать вас!</w:t>
        <w:br/>
        <w:t>Приглашаем команды "Херсон-инвест", "Клиент-плюс", "Терминал-Х" к сотрудничеству, партнерству и игре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Играет музыка, команды представляют себя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такое бизнес по-херсонски?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Ведущие</w:t>
      </w:r>
      <w:r>
        <w:rPr>
          <w:rFonts w:cs="Arial" w:ascii="Arial" w:hAnsi="Arial"/>
          <w:sz w:val="20"/>
          <w:szCs w:val="20"/>
        </w:rPr>
        <w:t>: Развлечение, испытание, облегчение и страдание.</w:t>
        <w:br/>
        <w:t>Интересный и занятный, неизвестный и понятный!</w:t>
        <w:br/>
        <w:t>И счастливый и несчастный, некрасивый и прекрасный!</w:t>
        <w:br/>
        <w:t>Появляешься, обрываешься...</w:t>
        <w:br/>
        <w:t>В самом деле, чем ты являешься?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Дорогие участники игры! Перед нелегкими испытаниями остается всем вам пожелать, чтобы ваши усилия по возрождению предприятий Херсона пошли на благо всем жителям нашего города, большинство из которых в последнее время остались далеко за чертой бедности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Ведущие: </w:t>
      </w:r>
      <w:r>
        <w:rPr>
          <w:rFonts w:cs="Arial" w:ascii="Arial" w:hAnsi="Arial"/>
          <w:sz w:val="20"/>
          <w:szCs w:val="20"/>
        </w:rPr>
        <w:t>Сегодня в Херсоне насчитывается более 80 промышленных предприятий. В первом конкурсе командам необходимо составить эксклюзивные требования по приему на работу в вашу преуспевающую фирму, занимающуюся малым бизнесом, чтобы переманить к себе лучших специалистов местных заводов и фабрик.</w:t>
      </w:r>
    </w:p>
    <w:p>
      <w:pPr>
        <w:pStyle w:val="Style1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Конкурс "Фирме на работу требуются"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2 минуты команды составляют текст объявления по приему на работу в фирму (максимальная оценка 5 баллов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итерии оценивания: лаконичность, информативность, оригинальность текста, знание психологии человека, требования к потенциальному сотруднику.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Ведущие: </w:t>
      </w:r>
      <w:r>
        <w:rPr>
          <w:rFonts w:cs="Arial" w:ascii="Arial" w:hAnsi="Arial"/>
          <w:sz w:val="20"/>
          <w:szCs w:val="20"/>
        </w:rPr>
        <w:t>Интересно, как жюри оценит каждую команду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наш город уже оценили как настоящую столицу модельного бизнеса юга Украины. В феврале 2000 года всемирно известное модельное агентство "Blizzard models" подписало соглашение с дирекцией херсонского театра мод "Звезды Ярославны", в соответствии с которым все кастинги и отборы моделей по югу Украины (Запорожье, Николаев, Одесса и Херсон) для будущего участия в шоу фестивалях и конкурсах красоты, таких, как "Принцесса мира", "Мисс-автошоу", "Фестиваль молодых модельеров", "Моделемания", будут проводиться исключительно в нашем город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 для этого нужно постоянно работать и совершенствоваться!</w:t>
        <w:br/>
        <w:t>(Жюри сообщает итоги 1-го конкурса "Фирме на работу требуются"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е: Дорогие наши руководители фирм! Ваши фирмы имеют напряженный режим работы. Именно поэтому вы достигли таких значительных успехов в городском бизнес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ак, конкурс "Рабочий день фирмы"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Юные бизнесмены! Через 2-3 минуты вы сообщите нам:</w:t>
        <w:br/>
        <w:t>Что удалось сделать подчиненным вашей фирмы за последний день, чтобы получить прибыль, найти новых торговых партнеров, обойти конкурентов, открыть новые филиалы, заплатить налоги, обновить перечень товаров и услуг, повысить квалификацию персонала, подписать договоры и контракты, выйти на всеукраинский деловой уровень? (5 баллов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итерии оценивания: умение образно мыслить; знание экономики города и Украины; степень выгоды для города в целом; поиск своей предпринимательской ниш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ка команды готовятся к выступлению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гко ли сегодня стать предпринимателем? Стоимость удовольствия стать бизнесменом - 3500-5500 гривен. Это необходимо для оформления документов (техусловий - до 1500, экспертизы - 800, согласования - 1400 гривен). Знаете ли вы, юные предприниматели, что в каждом киоске непременно обязаны находиться до 14 документов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именно: свидетельство частного предпринимателя, разрешения, лицензии, торговый патент и еще многое другое. А из этих 14 документов 9 минимум раз в год требуют обновления. За деньги, конечно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Выступления команд и оценивание жюри конкурса "Рабочий день фирмы")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Ведущие: В этом году в Херсоне обнаружена удивительная находка: маскировочные сети, 5 парашютов, среди которых - 2 истребительных, 2 топливных насоса для вертолетов, стоимость которых исчисляется десятками тысяч долларов. Наличие такого имущества без каких-либо документов хозяева объяснили весьма туманно. Все это найдено на территории одного из рынков Херсон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нимание, конкурс "Хотим жить, как в Херсоне!"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ы составляют рекламу торгового павильона продовольственных товаров по предоставленному им списку цен на продтовары, которые продаются на Центральном рынке Херсона (5 баллов).</w:t>
        <w:br/>
        <w:t>Критерии оценивания: наличие в ответе удачных рекламных находок, знание запросов потребителя и его пра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Через 2 минуты мы узнаем, чей павильон самый рекламируемый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нашем городе более 10 рынков, среди которых не только продовольственные, но и промышленные. В основном наполнение бюджета города сегодня осуществляется за счет деятельности предпринимателей. (После выступления команд жюри сообщает итоги конкурса)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е: Удивительно, что херсонские комбайны отправляются туда, где расположены угольные шахты, газовые месторождения, атомные электростанции, в подсобные хозяйства этих трудовых коллективо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500 комбайнов в год сходит с херсонского конвейера вместо 8000. Необходимо полное финансирование производства. Ведь Украине сегодня не хватает около 12000 зерноуборочных машин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то возродит экономику Херсона? Лидеры предпринимательства!</w:t>
      </w:r>
    </w:p>
    <w:p>
      <w:pPr>
        <w:pStyle w:val="Style1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Конкурс КАПИТАНОВ (5 баллов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обходимо дать ответ на вопрос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Аристотель Онассис считал, что главное в бизнесе - знать что-то такое... (Ответ: чего не знают другие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Фридрих Ницше говорил, что, для того чтобы постичь секрет достижения лучших прелестей жизни и величайшего ими наслаждения, надо... (Ответ: жить рискованно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В одной из фирм города на стене висит надпись: "Лучше один раз купить, чем 100 раз..." (Ответ: жалеть, что не купили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Тот же Онассис доказывал: "У меня нет врагов и нет друзей. Есть..." (Ответ: только конкуренты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В конце своей жизни он сказал: "Наступает момент, когда деньги уже не являются конечной целью. Они не имеют значения. Интересна..." (Ответ: сама игра).</w:t>
        <w:br/>
        <w:t>Конкурс меценатов (5 баллов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1 минуту командам необходимо написать на листе бумаги:</w:t>
        <w:br/>
        <w:t>а) сколько денег фирма выделяет на нужды города;</w:t>
        <w:br/>
        <w:t>б) с какой целью;</w:t>
        <w:br/>
        <w:t>в) кому конкретно и для чего.</w:t>
        <w:br/>
        <w:t>(Играет музыка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итерий оценивания: эффективность использования денег и по назначению.</w:t>
        <w:br/>
        <w:t>(Жюри подводит итоги последних двух конкурсов капитанов и меценатов).</w:t>
        <w:br/>
        <w:t>Ведущие: Бизнесмены Херсона заинтересованы в тесном и взаимовыгодном сотрудничестве с городскими властями не только своего города, но и американского города-побратима Тусона. В Тусоне есть, чему поучиться нашим горожанам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им будет устав города, как координировать работу транспорта, коммунальных служб города? Об этом мы узнаем от команд в последнем конкурсе "ПРЕЗЕНТАЦИЯ ХЕРСОНА (домашнее задание)". </w:t>
        <w:br/>
        <w:t>Командам необходимо было подготовить презентацию города Херсона в Америке. Ведь на самом деле улучшить имидж нашего города необходимо для привлечения инвестиций, развития международного туризма, участия херсонских бизнесменов во всемирных выставках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итерии оценивания: соответствие конкурса содержанию задания; наличие данных про качество товаров и услуг; новизна идей сотрудничества; учет потребностей и запросов зарубежных партнеро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полагаемые роли: мэр города, директор преуспевающей фирмы, рекламный менеджер, гид, телеведущий, президент Украины, известный спортсмен, сотрудник торговой миссии, дипломат, имиджмейкер выставки, эмигрант из Херсона, дизайнер, распорядитель МВФ, участник пресс-конференции, экономист-аналитик, футуролог и др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ие (после выступления команд): Да! За такие выступления вам в Америке скажут...</w:t>
        <w:br/>
        <w:t>Пусть лучше скажут наши эксперты, члены жюри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Жюри сообщает итоги последнего конкурса и общий счет)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ы награждаются грамотами, удостоверениями, ценными призам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составлении сценария использована информация газет "Гривна", "Поле", "Таврийский регион", "Надднипрянська правда" и др</w:t>
      </w:r>
    </w:p>
    <w:p>
      <w:pPr>
        <w:pStyle w:val="Style15"/>
        <w:jc w:val="right"/>
        <w:rPr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Источник :</w:t>
      </w:r>
      <w:r>
        <w:rPr>
          <w:rFonts w:cs="Arial" w:ascii="Arial" w:hAnsi="Arial"/>
          <w:sz w:val="16"/>
          <w:szCs w:val="16"/>
        </w:rPr>
        <w:t xml:space="preserve"> Херсонский бизнес-2000"Сто друзей" ° 15, 13 октября 2000 г. </w:t>
        <w:br/>
        <w:t>Леонид КАЛИЧЕНКО, магистр географии школы ° 9, Херсон, Украина</w:t>
      </w:r>
    </w:p>
    <w:p>
      <w:pPr>
        <w:pStyle w:val="Style15"/>
        <w:spacing w:before="280" w:after="280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Подготовила педагог-психолог: </w:t>
      </w:r>
      <w:r>
        <w:rPr>
          <w:rFonts w:cs="Arial" w:ascii="Arial" w:hAnsi="Arial"/>
          <w:sz w:val="16"/>
          <w:szCs w:val="16"/>
        </w:rPr>
        <w:t xml:space="preserve">Палаткина Н.Я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6:14:00Z</dcterms:created>
  <dc:creator>User</dc:creator>
  <dc:description/>
  <cp:keywords/>
  <dc:language>en-US</dc:language>
  <cp:lastModifiedBy>Valued Acer Customer</cp:lastModifiedBy>
  <dcterms:modified xsi:type="dcterms:W3CDTF">2010-01-13T14:27:00Z</dcterms:modified>
  <cp:revision>5</cp:revision>
  <dc:subject/>
  <dc:title>ШИБКА ОЛЬГА СЕРГЕЕВНА</dc:title>
</cp:coreProperties>
</file>